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olo dell’opera…………………………………………..                                     MODELLO  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a inviare/consegnare con l’oper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EDA DI ADESIONE AL CONCORSO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LA SFIDA DELL’ANIMA ATTRAVERSO IL CORP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a edizione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Compilare esclusivamente in word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31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TO SCOLASTICO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condaria di primo grado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condaria di secondo grado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. MECCANOGRAFICO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della Scuola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della Scuola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REFERENT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. Docente Referent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Docente Referent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120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I COINVOL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ggiungere righe quante ne occorrono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E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siche e Testi coperti da diritto d’autore presenti nella performanc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 DI LAVOR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NTO</w:t>
              <w:tab/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29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ESIA</w:t>
              <w:tab/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29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GNO</w:t>
              <w:tab/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29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O MUSICALE</w:t>
              <w:tab/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29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LAZIONE</w:t>
              <w:tab/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29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GRAFIA</w:t>
              <w:tab/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29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CLIP</w:t>
              <w:tab/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lla L. 675/96 e in relazione al D.L. 196/2003, dichiaro di essere informato/a delle finalità e delle modalità del trattamento dei dati personali, consapevolmente indicati nella presente scheda, e di autorizzarne l’archiviazione nella baca dati dei soggetti organizzato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 la presente si dichiara inoltre di aver preso visione del Bando del Concorso “LA SFIDA DELL’ANIMA ATTRAVERSO IL CORPO” e di accettarne il regolamen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liberatorie dei soggetti rappresentati e la liberatoria per i diritti di utilizzazione sono agli atti della Scuo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___________                                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567" w:footer="13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Times New Roman" w:cs="Calibri"/>
      <w:lang w:val="en-US" w:eastAsia="zh-CN"/>
    </w:rPr>
  </w:style>
  <w:style w:type="character" w:styleId="IntestazioneCarattere">
    <w:name w:val="Intestazione Carattere"/>
    <w:qFormat/>
    <w:rPr>
      <w:rFonts w:ascii="Calibri" w:hAnsi="Calibri" w:eastAsia="Times New Roman" w:cs="Calibri"/>
      <w:lang w:val="en-US" w:eastAsia="zh-CN"/>
    </w:rPr>
  </w:style>
  <w:style w:type="character" w:styleId="PidipaginaCarattere">
    <w:name w:val="Piè di pagina Carattere"/>
    <w:qFormat/>
    <w:rPr>
      <w:rFonts w:ascii="Calibri" w:hAnsi="Calibri" w:eastAsia="Times New Roman" w:cs="Calibri"/>
      <w:lang w:val="en-US" w:eastAsia="zh-C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4">
    <w:name w:val="Sty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12:00Z</dcterms:created>
  <dc:creator>Isabella</dc:creator>
  <dc:description/>
  <dc:language>en-US</dc:language>
  <cp:lastModifiedBy>Gabriella Agnusdei</cp:lastModifiedBy>
  <cp:lastPrinted>2020-01-13T13:07:00Z</cp:lastPrinted>
  <dcterms:modified xsi:type="dcterms:W3CDTF">2022-11-13T16:28:00Z</dcterms:modified>
  <cp:revision>3</cp:revision>
  <dc:subject/>
  <dc:title/>
</cp:coreProperties>
</file>