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Allegato “A”                                                                                            </w:t>
      </w:r>
    </w:p>
    <w:tbl>
      <w:tblPr>
        <w:tblW w:w="2000" w:type="dxa"/>
        <w:jc w:val="left"/>
        <w:tblInd w:w="59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</w:tblGrid>
      <w:tr>
        <w:trPr>
          <w:trHeight w:val="6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a da bollo</w:t>
            </w:r>
          </w:p>
          <w:p>
            <w:pPr>
              <w:pStyle w:val="Normal"/>
              <w:rPr/>
            </w:pPr>
            <w:r>
              <w:rPr/>
              <w:t>Euro 14,6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</w:t>
      </w:r>
      <w:r>
        <w:rPr>
          <w:u w:val="single"/>
        </w:rPr>
        <w:t>DOMANDA  DI  PARTECIPAZIO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ASTA PUBBLICA PER L’ALIENAZIONE DI MATERIALE LEGNOS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 _______________________________nato a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_______________con domicilio fiscale in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a ____________________________N._____codice fiscale N.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barrare la voce che interessa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 xml:space="preserve">In nome e per conto proprio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In qualità di legale rappresentante della Ditta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/>
      </w:pPr>
      <w:r>
        <w:rPr/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bidi="ar-SA"/>
        </w:rPr>
        <w:t>DOMANDA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i partecipare all’asta pubblica indetta dalla Provincia di Perugia per la vendita di materiale legnoso costituito da: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3855"/>
        <w:gridCol w:w="4547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LOTTO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ESCRIZIONE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REZZO A BASE D’ASTA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it-IT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it-IT" w:bidi="ar-SA"/>
              </w:rPr>
              <w:t>Lotto 1</w:t>
            </w:r>
          </w:p>
        </w:tc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Legna tipo quercia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eso circa 27,60 quintali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6,50 al quintale</w:t>
            </w:r>
          </w:p>
        </w:tc>
      </w:tr>
    </w:tbl>
    <w:p>
      <w:pPr>
        <w:pStyle w:val="Heading4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it-IT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bidi="ar-SA"/>
        </w:rPr>
        <w:t>OFFR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it-IT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it-IT" w:bidi="ar-SA"/>
        </w:rPr>
        <w:t>Per l’acquisto del materiale sotto indicato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30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LOTTO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DESCRIZIONE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REZZO A BASE D’AST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it-IT" w:bidi="ar-SA"/>
              </w:rPr>
              <w:t>Offerta in cifre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it-IT" w:bidi="ar-SA"/>
              </w:rPr>
              <w:t>Offerta in letter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it-IT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u w:val="none"/>
                <w:lang w:val="it-IT" w:bidi="ar-SA"/>
              </w:rPr>
              <w:t>Lotto 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 xml:space="preserve">Legna tipo quercia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eso circa 27,60 quintal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6,50 al quintal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Heading2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                                                               </w:t>
      </w:r>
    </w:p>
    <w:p>
      <w:pPr>
        <w:pStyle w:val="Heading2"/>
        <w:jc w:val="center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ICHIAR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i non trovarsi in alcuna causa ostativa a contrattare con la Pubblica Amministrazione;</w:t>
      </w:r>
    </w:p>
    <w:p>
      <w:pPr>
        <w:pStyle w:val="TextBody"/>
        <w:numPr>
          <w:ilvl w:val="0"/>
          <w:numId w:val="0"/>
        </w:numPr>
        <w:spacing w:lineRule="auto" w:line="240"/>
        <w:ind w:left="720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i aver preso esatta conoscenza dello stato dei beni, delle condizioni contenute nell’avviso d’asta nonché di tutte le circostanze generali e particolari che possono aver influito  sulla determinazione dell’offerta e si impegna, in caso di aggiudicazione, nel pieno ed incondizionato rispetto delle condizioni contenute nell’avviso d’asta pubblica;</w:t>
      </w:r>
    </w:p>
    <w:p>
      <w:pPr>
        <w:pStyle w:val="TextBody"/>
        <w:numPr>
          <w:ilvl w:val="0"/>
          <w:numId w:val="0"/>
        </w:numPr>
        <w:spacing w:lineRule="auto" w:line="240"/>
        <w:ind w:left="720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di acconsentire, ai sensi del D. Lgs. n. 196/2003 sulla tutela dei dati personali, al loro trattamento esclusivamente per le esigenze legate alla partecipazione all’asta in oggetto.</w:t>
      </w:r>
    </w:p>
    <w:p>
      <w:pPr>
        <w:pStyle w:val="TextBody"/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spacing w:lineRule="auto" w:line="240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it-IT" w:bidi="ar-SA"/>
        </w:rPr>
        <w:t>ALLEGA</w:t>
      </w:r>
    </w:p>
    <w:p>
      <w:pPr>
        <w:pStyle w:val="TextBody"/>
        <w:spacing w:lineRule="auto" w:line="240"/>
        <w:rPr>
          <w:rFonts w:eastAsia="Times New Roman" w:cs="Times New Roman"/>
          <w:b/>
          <w:b/>
          <w:bCs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fotocopia del proprio documento di identità;</w:t>
      </w:r>
    </w:p>
    <w:p>
      <w:pPr>
        <w:pStyle w:val="TextBody"/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spacing w:lineRule="auto" w:line="24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Data___________________                                                   _____________________________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3:00Z</dcterms:created>
  <dc:creator>Servizio Sistema Informativo</dc:creator>
  <dc:description/>
  <dc:language>en-US</dc:language>
  <cp:lastModifiedBy/>
  <cp:lastPrinted>2021-10-08T12:29:00Z</cp:lastPrinted>
  <dcterms:modified xsi:type="dcterms:W3CDTF">2021-10-08T10:29:41Z</dcterms:modified>
  <cp:revision>5</cp:revision>
  <dc:subject/>
  <dc:title>Allegato “A”                                                                                            </dc:title>
</cp:coreProperties>
</file>