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C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vviso pubblico per indagine di mercato finalizzata all’individuazione di un immobile da assumere in locazione da adibire a sede manutentiva dell'ufficio viabilità di Cascia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DICHIARAZIONE da rendersi da parte </w:t>
      </w:r>
      <w:r>
        <w:rPr>
          <w:b/>
          <w:bCs/>
          <w:i/>
          <w:iCs/>
          <w:sz w:val="22"/>
          <w:szCs w:val="22"/>
        </w:rPr>
        <w:t xml:space="preserve">dei soggetti espressamente indicati dall'art.80, comma 3, del D.Lgs. n. 50/2016. </w:t>
      </w:r>
    </w:p>
    <w:p>
      <w:pPr>
        <w:pStyle w:val="Default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a/o 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a/o a _____________________________ ( ) il __/___/____ cf residente a _____________________________________________________________________ in Via/P.za ___________________________________________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>in qualità di ( titolare , socio , amministratore munito di poteri di rappresentanza, direttore tecnico …) dell’ impresa / associazione con sede legale in _____________________________________ Prov. __________ Via______________________________________C.F./P.I._______________________ pec _________________________, tel. _________________________, consapevole della responsabilità penale a cui può andare incontro in caso di dichiarazioni mendaci, falsità in atti e uso di atti falsi, ai sensi e per gli effetti degli artt. 46, 47 e 76 del D.P.R. n. 445/2000, in relazione alla partecipazione alla manifestazione di interesse sopraindicata</w:t>
      </w:r>
      <w:r>
        <w:rPr>
          <w:b/>
          <w:bCs/>
          <w:sz w:val="22"/>
          <w:szCs w:val="22"/>
        </w:rPr>
        <w:t>;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</w:rPr>
        <w:t xml:space="preserve">di non aver commesso (ai sensi del comma 1 dell’art.80 del D. Lgs n.50/2016)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elitti, consumati o tentati, di cui agli articoli 416, 416 – bis del codice penale ovvero delitti commessi avvalendosi delle condizioni previste dal predetto articolo 416- bis ovvero al fine di agevolare l’attività delle associazioni previste dallo stesso articolo, nonché per i delitti, consumati o tentati, previsti dall’articolo 74 del decreto del Presidente della Repubblica 9 ottobre 1990, n. 309, dall’articolo 291-quater del decreto del Presidente della Repubblica 23 gennaio 1973, n. 43 e dall’articolo 260 del decreto legislativo 3 aprile 2006, n.152, in quanto riconducibili alla partecipazione a un’organizzazione criminale, quale definita all’articolo 2 della decisione quadro 2008/841/GAI del Consiglio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elitti, consumati o tentati, di cui agli articoli 317, 318, 319, 319 ter, 319 quater, 320, 321, 322, 322- bis, 346-bis, 353, 353-bis, 354, 355 e 356 del codice penale nonché all’articolo 2635 del codice civile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frode ai sensi dell’articolo 1 della convenzione relativa alla tutela degli interessi finanziari delle Comunità europee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elitti di cui agli articoli 648-bis, 648-ter e 648 ter.1 del codice penale, riciclaggio di proventi di attività criminose o finanziamento del terrorismo, quali definiti all’articolo 1 del decreto legislativo 22 giugno 2007, n. 109 e successive modificazioni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fruttamento del lavoro minorile e altre forme di tratta di esseri umani definite con il decreto legislativo 4 marzo 2014, n. 24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- ogni altro delitto da cui derivi, quale pena accessoria, l’incapacità di contrattare con la pubblica amministrazione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 xml:space="preserve">che (ai sensi del comma 2 dell’art.80 del D.Lgs n.50/2016): nei suoi confronti non sussistono cause di decadenza, di sospensione o di divieto previste dall’articolo 67 del decreto legislativo 6 settembre 2011, n. 159 e non sono stati accertati tentativo di infiltrazione mafiosa di cui all’articolo 84, comma 4, del medesimo decreto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imbro e Firma leggibil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re copia fotostatica di un documento d’identità in corso di validità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17:00Z</dcterms:created>
  <dc:creator>Burattic</dc:creator>
  <dc:description/>
  <dc:language>en-US</dc:language>
  <cp:lastModifiedBy>Burattic</cp:lastModifiedBy>
  <dcterms:modified xsi:type="dcterms:W3CDTF">2018-07-09T08:57:00Z</dcterms:modified>
  <cp:revision>5</cp:revision>
  <dc:subject/>
  <dc:title> ALLEGATO B-1 </dc:title>
</cp:coreProperties>
</file>