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D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2"/>
        </w:rPr>
        <w:t xml:space="preserve">Proposta </w:t>
      </w:r>
      <w:r>
        <w:rPr>
          <w:b/>
          <w:bCs/>
          <w:sz w:val="28"/>
        </w:rPr>
        <w:t>per indagine di mercato finalizzata all’individuazione di un immobile da assumere in locazione da adibire a sede manutentiva dell'ufficio viabilità di Cascia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..............................................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/ La sottoscritto/a ...............................................................................................................................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 il……………………….a……………………………………………………………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Legale rappresentant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rocuratore come da procura generale/speciale in data ………………..……. a rogito del Notaio ………………………. …………………………………………………………………………….. (da allegare in copia conforme all'original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'impresa…………………………………………………………………………………………………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……………………………………………………………………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.. partita IVA ………………………………………………….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i fini dell’indagine di mercato </w:t>
      </w:r>
      <w:r>
        <w:rPr/>
        <w:t>all’individuazione di un immobile da assumere in locazione da adibire a sede manutentiva dell'ufficio viabilità di Cascia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DIC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’immobile proposto dal sottoscritto, quale ipotetico canone annuo di locazione, l’importo di €………..………, al netto dell’IV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imbro e firma leggibi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01:00Z</dcterms:created>
  <dc:creator>Burattic</dc:creator>
  <dc:description/>
  <dc:language>en-US</dc:language>
  <cp:lastModifiedBy>Burattic</cp:lastModifiedBy>
  <dcterms:modified xsi:type="dcterms:W3CDTF">2018-07-09T11:01:00Z</dcterms:modified>
  <cp:revision>7</cp:revision>
  <dc:subject/>
  <dc:title> ALLEGATO D </dc:title>
</cp:coreProperties>
</file>