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LLEGATO A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POSTA DI PARTECIPAZIONE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32"/>
        </w:rPr>
        <w:t>I</w:t>
      </w:r>
      <w:r>
        <w:rPr>
          <w:b/>
          <w:bCs/>
          <w:sz w:val="28"/>
        </w:rPr>
        <w:t>ndagine di mercato finalizzata all’individuazione di un immobile da assumere in locazione da adibire a sede manutentiva dell'ufficio viabilità di Casci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i sottoscritto/i __________________________________________, nato/i a ___________________, il _______ e residente/i in ____________, Via ___________________________________________, n. _______, C.F. ________________________________, ai sensi degli artt. 46 e 47 del D.P.R. del 28 Dicembre 2000, n. 445, consapevole/i delle responsabilità penali derivanti da dichiarazioni mendaci, falsità negli atti, uso di atti fals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/NO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di partecipare per: </w:t>
      </w:r>
    </w:p>
    <w:p>
      <w:pPr>
        <w:pStyle w:val="Default"/>
        <w:spacing w:before="0" w:after="268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proprio conto; </w:t>
      </w:r>
    </w:p>
    <w:p>
      <w:pPr>
        <w:pStyle w:val="Default"/>
        <w:spacing w:before="0" w:after="268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conto di altre persone fisiche (a tal fine, oltre alla presente dichiarazione, riferita al rappresentato, si allega alla presente la procura speciale originale con firma autenticata); </w:t>
      </w:r>
    </w:p>
    <w:p>
      <w:pPr>
        <w:pStyle w:val="Default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conto di Ditta Individuale/Società/Ente/Associazione/Fondazione __________________________, con sede in __________________ Via _______________________________ n. ____, C.F./P.I. _____________________________, in qualità di_________________ munito dei prescritti poteri di rappresentanza (a tal fine si allegano alla presente i documenti comprovanti la rappresentanza legale, nonché la volontà del rappresentato di partecipare alla presente procedura. Per le ditte individuali/società si allega, altresì, copia della C.C.I.A.A.)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di essere edotto e di accettare integralmente le condizioni di cui all’avviso di indagine di mercato  del…….. 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di proporre, per le finalità dell’avviso di indagine di mercato di cui alla precedente lett. b), l’immobile sito in ……………., Via/C.so/P.zza……………………………………..n. civ…………….., identificato al NCEU al foglio………… mapp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 in alternativa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proporre, per le finalità dell’avviso di indagine di cui alla precedente lett. b), i seguenti immobil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…………., Via/C.so/P.zza……………………………………..n. civ…………….., identificato al NCEU al foglio………… mapp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., Via/C.so/P.zza……………………………………..n. civ…………….., identificato al NCEU al foglio………… mapp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in caso di altri immobili indicare di seguito in prosecuzione dei punti elenco) 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di essere proprietario dell’immobile proposto alla precedente lett. c) o di avere comunque la disponibilità, giuridica e materiale, per concedere in locazione il bene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che la destinazione urbanistica dell’immobile/i proposto/i è compatibile con l’uso previsto dal presente avviso immobiliare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f) che l’immobile/i è/sono in possesso del certificato di agibilità ai sensi degli artt. 24 e 25 del D.P.R. n.380/2001 e ss.mm. ii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che l’immobile è conforme alle normative vigenti in materia di sicurezza dei luoghi di lavoro (D.lgs. n.81/2008)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) che tutti gli impianti sono funzionali e conformi alla normativa vigente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) che l’immobile/i:è/sono funzionale/i e conforme/i alla normativa vigente in materia di igiene e sicurezza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) che l’immobile risponde ai requisiti richiesti dalla normativa sismica vigente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m) che l’immobile è dotato del certificato di prevenzione incendi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) che l’immobile è dotato di attestato di prestazione energetica (APE)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o) che l'immobile è provvisto di certificato di agibilità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) di eleggere il proprio domicilio per tutta la durata della presente procedura in ______________________, via _______________________________________________.;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q) di volere ricevere le comunicazioni inerenti alla presente procedura all’indirizzo di posta elettronica certificata …………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er i requisiti di cui dalla lett. f) alla lett. o) se non in possesso dovranno essere soddisfatti prima della stipula del contratto ( vedi avviso par. REQUISITI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llega alla presente copia fotostatica di un proprio documento di riconoscimento in corso di validità. 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Ai sensi del D. Lgs. 30 giugno 2003, n. 196 , si autorizza al trattamento dei dati personali. 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IL/I DICHIARANTE/I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mbro e firma leggibile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 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 caso di partecipazione in forma associata la domanda di partecipazione e le dichiarazioni sostitutive di cui agli allegati B e B-1 devono essere rese anche dai rappresentanti legali delle medesime Ditte e dai soggetti indicati dall’art. 80 comma 3 del D. Lgs n. 50/2016 e s.m.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15:00Z</dcterms:created>
  <dc:creator>Burattic</dc:creator>
  <dc:description/>
  <dc:language>en-US</dc:language>
  <cp:lastModifiedBy>Burattic</cp:lastModifiedBy>
  <dcterms:modified xsi:type="dcterms:W3CDTF">2018-07-09T11:05:00Z</dcterms:modified>
  <cp:revision>12</cp:revision>
  <dc:subject/>
  <dc:title> ALLEGATO A </dc:title>
</cp:coreProperties>
</file>