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rPr>
          <w:b/>
          <w:b/>
          <w:bCs/>
          <w:sz w:val="20"/>
          <w:szCs w:val="22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837055" cy="347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27.35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pacing w:before="278" w:after="238"/>
        <w:ind w:left="142" w:right="0" w:hanging="0"/>
        <w:rPr>
          <w:sz w:val="20"/>
          <w:szCs w:val="20"/>
        </w:rPr>
      </w:pP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</w:t>
      </w:r>
      <w:r>
        <w:rPr/>
        <w:t xml:space="preserve"> </w:t>
      </w:r>
    </w:p>
    <w:p>
      <w:pPr>
        <w:pStyle w:val="NormaleWeb"/>
        <w:spacing w:before="278" w:after="238"/>
        <w:ind w:left="-3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che l’impresa è iscritta alla CCIAA territorialmente competente ovvero Albo o Registro professionale dello Stato di    appartenenza per categoria di attività inerente l’oggetto della gara;</w:t>
      </w:r>
    </w:p>
    <w:p>
      <w:pPr>
        <w:pStyle w:val="NormaleWeb"/>
        <w:spacing w:before="278" w:after="238"/>
        <w:rPr>
          <w:sz w:val="20"/>
          <w:szCs w:val="20"/>
        </w:rPr>
      </w:pPr>
      <w:r>
        <w:rPr/>
        <w:t xml:space="preserve">— </w:t>
      </w:r>
      <w:r>
        <w:rPr>
          <w:sz w:val="20"/>
          <w:szCs w:val="20"/>
        </w:rPr>
        <w:t>di possedere idonea capacità tecnica consistente nell’aver prestato, nel triennio 2012-2013-2014, per un importo pari ad almeno Euro 50.000,00 (IVA esclusa), servizi analoghi a quelli oggetto della gara (e cioè distribuzione di generi di ristoro attraverso apparecchiature automatiche e semiautomatiche) a favore di soggetti pubblici e privati, con indicazione dell’oggetto del servizio, degli importi, delle date e dei destinatari:</w:t>
      </w:r>
    </w:p>
    <w:tbl>
      <w:tblPr>
        <w:tblW w:w="9405" w:type="dxa"/>
        <w:jc w:val="left"/>
        <w:tblInd w:w="-104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31"/>
        <w:gridCol w:w="2348"/>
        <w:gridCol w:w="2348"/>
        <w:gridCol w:w="2378"/>
      </w:tblGrid>
      <w:tr>
        <w:trPr/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Web"/>
              <w:spacing w:before="278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 del servizio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Web"/>
              <w:spacing w:before="278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contrattuale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Web"/>
              <w:spacing w:before="278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o di esecuzione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Web"/>
              <w:spacing w:before="278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inatario pubblico/privato</w:t>
            </w:r>
          </w:p>
        </w:tc>
      </w:tr>
      <w:tr>
        <w:trPr/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Web"/>
              <w:snapToGrid w:val="false"/>
              <w:spacing w:before="278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Web"/>
              <w:snapToGrid w:val="false"/>
              <w:spacing w:before="278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Web"/>
              <w:snapToGrid w:val="false"/>
              <w:spacing w:before="278" w:after="2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Web"/>
              <w:snapToGrid w:val="false"/>
              <w:spacing w:before="278" w:after="2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 di non aver ,ai sensi e per gli effetti della legge 190/2012,  concluso contratti di lavoro subordinato o autonomo e comunque di non aver attribuito incarichi ad ex dipendenti che hanno esercitato poteri autoritativi o negoziali per conto di pubbliche amministrazioni nei propri confronti, per il triennio successivo alla cessazione del rapporto. Tale previsione è prevista dalla normativa a pena di esclusione</w:t>
      </w:r>
      <w:r>
        <w:rPr>
          <w:rFonts w:cs="Arial"/>
          <w:b/>
          <w:bCs/>
          <w:sz w:val="20"/>
          <w:szCs w:val="22"/>
        </w:rPr>
        <w:t>.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tecniche ed economico finanziarie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ll’art. 38 D.Lgs. 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right="0" w:hanging="0"/>
        <w:jc w:val="both"/>
        <w:rPr/>
      </w:pPr>
      <w:r>
        <w:rPr>
          <w:sz w:val="20"/>
          <w:szCs w:val="22"/>
        </w:rPr>
        <w:t>- 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right="0" w:hanging="0"/>
        <w:jc w:val="both"/>
        <w:rPr>
          <w:b/>
          <w:b/>
          <w:bCs/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2572903"/>
      <w:bookmarkStart w:id="1" w:name="__Fieldmark__0_3562572903"/>
      <w:bookmarkEnd w:id="1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 68/99 e ss.mm.ii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right="0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right="0" w:hanging="0"/>
        <w:jc w:val="both"/>
        <w:rPr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2572903"/>
      <w:bookmarkStart w:id="3" w:name="__Fieldmark__1_3562572903"/>
      <w:bookmarkEnd w:id="3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</w:t>
      </w:r>
      <w:r>
        <w:rPr>
          <w:b/>
          <w:bCs/>
          <w:sz w:val="20"/>
          <w:szCs w:val="22"/>
        </w:rPr>
        <w:t xml:space="preserve">ss.mm.ii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right="0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62572903"/>
      <w:bookmarkStart w:id="5" w:name="__Fieldmark__2_3562572903"/>
      <w:bookmarkEnd w:id="5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62572903"/>
      <w:bookmarkStart w:id="7" w:name="__Fieldmark__3_3562572903"/>
      <w:bookmarkEnd w:id="7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62572903"/>
      <w:bookmarkStart w:id="9" w:name="__Fieldmark__4_3562572903"/>
      <w:bookmarkEnd w:id="9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in quanto cooperativa o consorzio di cooperative di essere regolarmente iscritta negli appositi registri della Prefettura di__________________________, schedario generale della cooperazione____________________________________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4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>
          <w:i/>
          <w:i/>
          <w:iCs/>
          <w:sz w:val="16"/>
          <w:szCs w:val="22"/>
        </w:rPr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dc:language>en-US</dc:language>
  <cp:lastModifiedBy/>
  <cp:lastPrinted>2010-02-25T10:45:00Z</cp:lastPrinted>
  <dcterms:modified xsi:type="dcterms:W3CDTF">2015-06-05T07:35:57Z</dcterms:modified>
  <cp:revision>3</cp:revision>
  <dc:subject/>
  <dc:title/>
</cp:coreProperties>
</file>