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Verdana" w:hAnsi="Verdana" w:cs="Verdana"/>
          <w:b/>
          <w:b/>
          <w:bCs/>
          <w:color w:val="000080"/>
          <w:sz w:val="12"/>
        </w:rPr>
      </w:pPr>
      <w:r>
        <w:rPr>
          <w:rFonts w:cs="Verdana" w:ascii="Verdana" w:hAnsi="Verdana"/>
          <w:b/>
          <w:bCs/>
          <w:color w:val="000080"/>
          <w:sz w:val="12"/>
        </w:rPr>
        <w:drawing>
          <wp:inline distT="0" distB="0" distL="0" distR="0">
            <wp:extent cx="104711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spacing w:lineRule="auto" w:line="24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8455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27.65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Settore Affari Generali Istituzionali e Legali</w:t>
      </w:r>
    </w:p>
    <w:p>
      <w:pPr>
        <w:pStyle w:val="Subtitle"/>
        <w:rPr>
          <w:rFonts w:ascii="Arial" w:hAnsi="Arial" w:eastAsia="Arial" w:cs="Arial"/>
          <w:b/>
          <w:b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</w:rPr>
        <w:t>Servizio Affari Generali – Uff. Contratt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b/>
          <w:color w:val="000080"/>
          <w:sz w:val="18"/>
          <w:szCs w:val="22"/>
        </w:rPr>
        <w:t>“</w:t>
      </w:r>
      <w:r>
        <w:rPr>
          <w:rFonts w:cs="Arial" w:ascii="Arial" w:hAnsi="Arial"/>
          <w:b/>
          <w:color w:val="000080"/>
          <w:sz w:val="18"/>
          <w:szCs w:val="22"/>
        </w:rPr>
        <w:t>CONCORRENTE PERSONA GIURIDICA/ENTE PUBBLICO”</w:t>
      </w:r>
    </w:p>
    <w:p>
      <w:pPr>
        <w:pStyle w:val="Default"/>
        <w:bidi w:val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OGGETTO: BANDO D’ASTA PER LA VENDITA AI PUBBLICI INCANTI DEGLI IMMOBILI INSERITI NEL PIANO DELLE DISMISSIONI ANN0 2013 DELLA PROVINCIA DI PERUGIA.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l sottoscritto ________________, in qualità di legale rappresentante della Persona giuridica/Ente Pubblico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* </w:t>
      </w:r>
      <w:r>
        <w:rPr>
          <w:rFonts w:cs="Arial" w:ascii="Arial" w:hAnsi="Arial"/>
          <w:color w:val="000080"/>
          <w:sz w:val="20"/>
          <w:szCs w:val="22"/>
        </w:rPr>
        <w:t xml:space="preserve">denominata/o _______________________ , con sede legale in ___________________, Via______________________________, n.___, partita IVA/C.F. ____________________, 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color w:val="00008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di partecipare alla procedura d’asta pubblica indicata in oggetto, per il seguente lotto di vendita</w:t>
      </w:r>
      <w:r>
        <w:rPr>
          <w:rFonts w:cs="Arial" w:ascii="Arial" w:hAnsi="Arial"/>
          <w:color w:val="000080"/>
          <w:sz w:val="20"/>
          <w:szCs w:val="22"/>
        </w:rPr>
        <w:t xml:space="preserve"> (indicare con crocetta/e):</w:t>
      </w:r>
    </w:p>
    <w:tbl>
      <w:tblPr>
        <w:tblW w:w="739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56"/>
        <w:gridCol w:w="3884"/>
        <w:gridCol w:w="55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LOTT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OMUN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ENOMINA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NORCIA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erreni in località Forca Canapin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UMBERTIDE E PIETRALUNGA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mpendio agrario di Torre Certalda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MAGIONE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Ex fabbricato colonico sito in località S. Arcangelo di Magion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d a tal fine,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se Impresa/Ditta (denominazione, sede legale, partita IVA)____________________, di essere iscritta </w:t>
      </w:r>
      <w:r>
        <w:rPr>
          <w:rFonts w:cs="Arial" w:ascii="Arial" w:hAnsi="Arial"/>
          <w:color w:val="000080"/>
          <w:sz w:val="20"/>
          <w:szCs w:val="21"/>
        </w:rPr>
        <w:t xml:space="preserve">al </w:t>
      </w:r>
      <w:r>
        <w:rPr>
          <w:rFonts w:cs="Arial" w:ascii="Arial" w:hAnsi="Arial"/>
          <w:color w:val="000080"/>
          <w:sz w:val="20"/>
          <w:szCs w:val="23"/>
        </w:rPr>
        <w:t>registro delle Imprese tenuto dalla Camera di Commercio di__________ al numero______ dalla data del ______________ forma giuridica-_____________ e di avere come attività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 xml:space="preserve">- </w:t>
      </w:r>
      <w:r>
        <w:rPr>
          <w:rFonts w:cs="Arial" w:ascii="Arial" w:hAnsi="Arial"/>
          <w:color w:val="000080"/>
          <w:sz w:val="20"/>
          <w:szCs w:val="22"/>
        </w:rPr>
        <w:t xml:space="preserve">nominativo, </w:t>
      </w:r>
      <w:r>
        <w:rPr>
          <w:rFonts w:cs="Arial" w:ascii="Arial" w:hAnsi="Arial"/>
          <w:color w:val="000080"/>
          <w:sz w:val="20"/>
          <w:szCs w:val="23"/>
        </w:rPr>
        <w:t xml:space="preserve">luogo, data di nascita e qualifica delle persone designate a rappresentare ed impegnare legalmente l'impresa o società nella gara (nel caso di società in nome collettivo devono essere indicate le generalità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 xml:space="preserve">tutti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soci; nel caso di società in accomandita semplice devono essere indicate le generalità di tutti i soci accomandatari)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'impresa /Ditta/Società è nel pieno esercizio di tutti i propri diritt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'impresa /Ditta/Società non si trova in stato di fallimento, liquidazione coatta, concordato preventivo, amministrazione controllata e che non sono in corso procedimenti per la dichiarazione di una di tali situazion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mpresa /Ditta/Società non versa in stato di sospensione o cessazione dell'attività commercial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non sussistono a carico della medesima sanzioni interdittive di cui all'art. 9 lettera c) del D. Lgs.08.06.2001 n.131 e che tali procedure non si sono verificate nel quinquennio antecedente la gar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e persone designate a rappresentare ed impegnare l'Impresa/Ditta/Società verso terzi non hanno riportato condanne penali che comportino la perdita o la sospensione della capacità di contrattare con la Pubblica Amministr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attenta ed integrale visione del presente bando di gar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esatta cognizione dell'immobile e di aver conoscenza della sua ubicazione e composizione, nonché del suo stato attuale di manutenzione e di giudicare quindi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, in caso di aggiudicazione definitiva, ad acquistare l'immobile in blocco con tutti </w:t>
      </w:r>
      <w:r>
        <w:rPr>
          <w:rFonts w:cs="Arial" w:ascii="Arial" w:hAnsi="Arial"/>
          <w:color w:val="000080"/>
          <w:sz w:val="20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diritti attivi e passivi, azioni ed obblighi, censi e canoni, livelli, nonché nello stato di fatto e di diritto in cui si trova che si conosce e si accetta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comunicare tempestivamente, in caso di aggiudicazione della gara, il nominativo del notaio incaricato per la stipula dell'atto di compravendita purché con sede nel territorio della Provincia di Perug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180 </w:t>
      </w:r>
      <w:r>
        <w:rPr>
          <w:rFonts w:cs="Arial" w:ascii="Arial" w:hAnsi="Arial"/>
          <w:color w:val="00008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consapevole e di accettare la condizione che con l'aggiudicazione vengono fatti salvi eventuali diritti di terzi in materia di prel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conoscenza e di accettare che qualsiasi onere, costo e spesa (ivi incluse imposte, tasse e spese notarili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80"/>
          <w:sz w:val="20"/>
          <w:szCs w:val="22"/>
        </w:rPr>
        <w:t xml:space="preserve">a </w:t>
      </w:r>
      <w:r>
        <w:rPr>
          <w:rFonts w:cs="Arial" w:ascii="Arial" w:hAnsi="Arial"/>
          <w:color w:val="00008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essere in regol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agamento delle imposte e tasse e dei contributi previdenziali ed assistenziali, secondo la legislazione italian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80"/>
          <w:sz w:val="20"/>
        </w:rPr>
        <w:t>par condicio</w:t>
      </w:r>
      <w:r>
        <w:rPr>
          <w:rFonts w:cs="Arial" w:ascii="Arial" w:hAnsi="Arial"/>
          <w:color w:val="000080"/>
          <w:sz w:val="20"/>
        </w:rPr>
        <w:t xml:space="preserve"> tra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</w:rPr>
        <w:t xml:space="preserve">concorrenti alla medesima gara, tali da compromettere la segretezza delle offerte (vale a dire riconducibili al medesimo centro di interesse e/o decisionale, </w:t>
      </w:r>
      <w:r>
        <w:rPr>
          <w:rFonts w:cs="Arial" w:ascii="Arial" w:hAnsi="Arial"/>
          <w:color w:val="00008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 xml:space="preserve">- di impegnarsi ad effettuare il rogito contrattuale di vendita entro </w:t>
      </w:r>
      <w:r>
        <w:rPr>
          <w:rFonts w:cs="Arial" w:ascii="Arial" w:hAnsi="Arial"/>
          <w:b/>
          <w:bCs/>
          <w:color w:val="000080"/>
          <w:sz w:val="20"/>
          <w:szCs w:val="22"/>
        </w:rPr>
        <w:t>10</w:t>
      </w:r>
      <w:r>
        <w:rPr>
          <w:rFonts w:cs="Arial" w:ascii="Arial" w:hAnsi="Arial"/>
          <w:color w:val="000080"/>
          <w:sz w:val="20"/>
          <w:szCs w:val="22"/>
        </w:rPr>
        <w:t xml:space="preserve"> (dieci) giorni dalla comunicazione di aggiudicazione definitiva dell’asta, fatti salvi eventuali ritardi dovuti a sub-procedimenti tecnico-amministrativi in corso di perfezionament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impegnarsi a corrispondere alla Provincia di Perugia il ristoro delle spese forfettariamente determinate dalla competente struttura tecnica e riportate nella tabella di cui all’art. 6 del bando d’ast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visione e piena conoscenza di tutte le caratteristiche tecniche dell’immobile posto in vendita, dello stato di fatto e di diritto in cui si trova, ivi comprese la classificazione e destinazione urbanistica, i vincoli, i regolamenti e la normativa esistenti sull’utilizzo del medesimo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conoscenza di tutte le condizioni di vendita, generali e particolari, di cui all’ avviso d’asta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di essere a conoscenza che la vendita di ogni singolo lotto viene effettuata a corpo ed in blocco comprendendo le eventuali singole unità costituenti ciascun immobile indicato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b/>
          <w:bCs/>
          <w:color w:val="000080"/>
          <w:sz w:val="18"/>
          <w:szCs w:val="22"/>
        </w:rPr>
        <w:t>che il domicilio eletto ufficialmente</w:t>
      </w:r>
      <w:r>
        <w:rPr>
          <w:rFonts w:cs="Arial" w:ascii="Arial" w:hAnsi="Arial"/>
          <w:color w:val="00008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80"/>
          <w:sz w:val="18"/>
          <w:szCs w:val="22"/>
        </w:rPr>
        <w:t xml:space="preserve"> (indicare </w:t>
      </w:r>
      <w:r>
        <w:rPr>
          <w:rFonts w:cs="Arial" w:ascii="Arial" w:hAnsi="Arial"/>
          <w:color w:val="000080"/>
          <w:sz w:val="18"/>
          <w:szCs w:val="22"/>
          <w:u w:val="single"/>
        </w:rPr>
        <w:t>tutti</w:t>
      </w:r>
      <w:r>
        <w:rPr>
          <w:rFonts w:cs="Arial" w:ascii="Arial" w:hAnsi="Arial"/>
          <w:color w:val="00008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8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430422"/>
      <w:bookmarkStart w:id="1" w:name="__Fieldmark__0_4162430422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430422"/>
      <w:bookmarkStart w:id="3" w:name="__Fieldmark__1_416243042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 xml:space="preserve">che ai sensi e per gli effetti  dell’art. 3 della legge n. 136/2010, 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il numero di conto dedicato (bancario o postale) </w:t>
      </w:r>
      <w:r>
        <w:rPr>
          <w:rFonts w:cs="Arial" w:ascii="Arial" w:hAnsi="Arial"/>
          <w:color w:val="000080"/>
          <w:sz w:val="20"/>
          <w:szCs w:val="22"/>
        </w:rPr>
        <w:t xml:space="preserve">del quale si avvarranno  per tutte le movimentazioni finanziarie relative all’asta di vendita 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è il seguente: </w:t>
      </w:r>
      <w:r>
        <w:rPr>
          <w:rFonts w:cs="Arial" w:ascii="Arial" w:hAnsi="Arial"/>
          <w:color w:val="000080"/>
          <w:sz w:val="20"/>
          <w:szCs w:val="22"/>
        </w:rPr>
        <w:t>______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Luogo e data ______________</w:t>
      </w:r>
    </w:p>
    <w:p>
      <w:pPr>
        <w:pStyle w:val="NormaleWeb"/>
        <w:spacing w:before="120" w:after="0"/>
        <w:ind w:left="1416" w:right="0" w:firstLine="708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  <w:szCs w:val="22"/>
        </w:rPr>
        <w:t>Firma del legale rappresentante _________________________________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</w:rPr>
        <w:t>* Indicare il caso che interessa</w:t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z w:val="18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overflowPunct w:val="false"/>
      <w:autoSpaceDE w:val="false"/>
      <w:ind w:left="0" w:right="141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22:00Z</dcterms:created>
  <dc:creator>Servizio Sistema Informativo</dc:creator>
  <dc:description/>
  <dc:language>en-US</dc:language>
  <cp:lastModifiedBy>Servizio Sistema Informativo</cp:lastModifiedBy>
  <cp:lastPrinted>2010-04-13T18:07:00Z</cp:lastPrinted>
  <dcterms:modified xsi:type="dcterms:W3CDTF">2012-10-08T09:34:00Z</dcterms:modified>
  <cp:revision>8</cp:revision>
  <dc:subject/>
  <dc:title> </dc:title>
</cp:coreProperties>
</file>