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ind w:left="0" w:right="-170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8585"/>
      </w:tblGrid>
      <w:tr>
        <w:trPr>
          <w:cantSplit w:val="true"/>
        </w:trPr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ara __________ Procedura aperta per l’affidam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nto in Concessione, per una durata di 6 anni, di parte dei beni immobili appartenenti al Complesso Monumentale di Villa Fidelia nel Comune di Spello:  Piano 2° della “Villa” -  Sala Polivalente (Ex Limonaia) - Olivet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che3"/>
        <w:bidi w:val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ECONOMIC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 _____________  ____________________________ Rep. n. 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spacing w:lineRule="auto" w:line="360"/>
        <w:ind w:left="2832" w:right="0" w:firstLine="708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Heading5"/>
        <w:autoSpaceDE w:val="false"/>
        <w:spacing w:before="0" w:after="12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0"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rialzo percentuale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alz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alz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, sull’importo netto posto a base di gara;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120" w:after="0"/>
        <w:ind w:left="0"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corrispondente importo rialzato (a seguito dell'applicazione della percentuale di cui sopra) pari a Euro: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 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____________________________________</w:t>
      </w:r>
    </w:p>
    <w:p>
      <w:pPr>
        <w:pStyle w:val="Normal"/>
        <w:tabs>
          <w:tab w:val="clear" w:pos="708"/>
          <w:tab w:val="left" w:pos="9638" w:leader="none"/>
        </w:tabs>
        <w:ind w:left="0" w:right="-1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.B. la base d’asta è costituita dal canone annuo di importo pari ad euro 25.900,00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 , così come gli altri atti di gara,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0" w:top="8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/>
    </w:rPr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11063" w:leader="none"/>
      </w:tabs>
      <w:spacing w:lineRule="auto" w:line="276" w:before="0" w:after="120"/>
      <w:ind w:left="709" w:right="0" w:hanging="0"/>
      <w:jc w:val="both"/>
    </w:pPr>
    <w:rPr>
      <w:rFonts w:ascii="Calibri" w:hAnsi="Calibri" w:eastAsia="Liberation Serif;Times New Roman" w:cs="Calibri"/>
      <w:color w:val="000000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9:00Z</dcterms:created>
  <dc:creator>Servizio Sistema Informativo</dc:creator>
  <dc:description/>
  <dc:language>en-US</dc:language>
  <cp:lastModifiedBy/>
  <cp:lastPrinted>2014-07-26T18:01:00Z</cp:lastPrinted>
  <dcterms:modified xsi:type="dcterms:W3CDTF">2019-07-15T10:48:52Z</dcterms:modified>
  <cp:revision>7</cp:revision>
  <dc:subject/>
  <dc:title> </dc:title>
</cp:coreProperties>
</file>