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Perugia</w:t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a Ambiente e Territorio</w:t>
      </w:r>
    </w:p>
    <w:p>
      <w:pPr>
        <w:pStyle w:val="Subtitle"/>
        <w:rPr>
          <w:rFonts w:ascii="Arial" w:hAnsi="Arial" w:eastAsia="Arial" w:cs="Arial"/>
          <w:sz w:val="20"/>
          <w:szCs w:val="22"/>
        </w:rPr>
      </w:pPr>
      <w:r>
        <w:rPr>
          <w:rFonts w:cs="Arial" w:ascii="Arial" w:hAnsi="Arial"/>
          <w:sz w:val="20"/>
        </w:rPr>
        <w:t>Settore Difesa e Gestione Idraulica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 w:val="20"/>
          <w:szCs w:val="22"/>
        </w:rPr>
        <w:t>“</w:t>
      </w:r>
      <w:r>
        <w:rPr>
          <w:rFonts w:cs="Arial" w:ascii="Arial" w:hAnsi="Arial"/>
          <w:b/>
          <w:sz w:val="20"/>
          <w:szCs w:val="22"/>
        </w:rPr>
        <w:t>CONCORRENTE SINGOLO” persona giuridica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VVISO PUBBLICO VOLTO ALL’ACQUISIZIONE DI MANIFESTAZIONE DI INTERESSE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per il conferimento dei depositi alluvionali derivanti dagli interventi di manutenzione e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</w:rPr>
        <w:t>miglioramento della officiosità idraulica degli immissari del lago Trasimeno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</w:rPr>
        <w:t>Manifestazione di interesse e dichiarazioni relative alle condizioni e ai requisiti minimi di partecipazione</w:t>
      </w:r>
      <w:r>
        <w:rPr>
          <w:rFonts w:cs="Arial" w:ascii="Arial" w:hAnsi="Arial"/>
          <w:sz w:val="20"/>
        </w:rPr>
        <w:t>.</w:t>
        <w:br/>
      </w:r>
    </w:p>
    <w:p>
      <w:pPr>
        <w:pStyle w:val="NormaleWeb"/>
        <w:spacing w:lineRule="auto" w:line="360" w:before="280" w:after="2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sottoscritto ______________________________________________________________, in qualità di ____________________________________ dell’impresa ____________________________________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partecipare alla manifestazione di interesse in oggetto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otto la propria personale responsabilità, ai sensi degli artt. 46 e 47 del D.P.R. n. 445/2000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br/>
        <w:t>— di essere nato a ___________________________ (___), il ______________ e di essere residente a in _______________________ Via __________________________________________ n _________ C.F: ___________________________________;</w:t>
      </w:r>
    </w:p>
    <w:p>
      <w:pPr>
        <w:pStyle w:val="Normal"/>
        <w:spacing w:lineRule="auto" w:line="360" w:before="120" w:after="120"/>
        <w:rPr>
          <w:rFonts w:ascii="Arial" w:hAnsi="Arial" w:eastAsia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 xml:space="preserve">— che l’impresa si è costituita in data ______________, con sede legale in _________________ (___) Via _______________________________ n _____ Tel._________________________; è iscritta nel Registro Imprese presso la C.C.I.A.A. di __________________ al n. R.E.A _______________ in data ________________. C.F.:__________________________ . e P.IVA: __________________________; forma giuridica ______________________; specifica attività ________________________; durata della società fino al ______________________ titolari, soci, direttori tecnici, amministratori muniti di rappresentanza, soci accomandatari </w:t>
      </w:r>
      <w:r>
        <w:rPr>
          <w:rFonts w:cs="Arial" w:ascii="Arial" w:hAnsi="Arial"/>
          <w:i/>
          <w:iCs/>
          <w:sz w:val="20"/>
          <w:szCs w:val="22"/>
        </w:rPr>
        <w:t xml:space="preserve">(nome, cognome, data e luogo di nascita, residenza, codice fiscale, qualifica): </w:t>
      </w:r>
      <w:r>
        <w:rPr>
          <w:rFonts w:cs="Arial" w:ascii="Arial" w:hAnsi="Arial"/>
          <w:sz w:val="20"/>
          <w:szCs w:val="22"/>
        </w:rPr>
        <w:t>____________________________________________________________________;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il C.C.N.L. applicato è il seguente ________________________________;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il codice INAIL è il seguente ____________________________________;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la/e posizione/i assicurativa/e territoriale INAIL è/sono la/le seguente/i: __________________________________________________________________________________;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la matricola INPS è la seguente: ________________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/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di possedere idonee capacità logistiche e strutturali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vere la disponibilità di competenze professionali adeguate all’esecuzione delle attività che saranno successivamente oggetto di affidament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eastAsia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essere in possesso delle autorizzazioni e/o concessioni necessarie per l’utilizzo successivo dei materiali conferiti nel sito messo a disposizione della Provincia di Perugia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in quanto cooperativa o consorzio di cooperative di essere regolarmente iscritta negli appositi registri della Prefettura di _______________________________ schedario generale della Cooperazione 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sz w:val="20"/>
          <w:szCs w:val="22"/>
        </w:rPr>
        <w:t xml:space="preserve">nel caso di consorzi, </w:t>
      </w:r>
      <w:r>
        <w:rPr>
          <w:rFonts w:cs="Arial" w:ascii="Arial" w:hAnsi="Arial"/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 __________________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— </w:t>
      </w:r>
      <w:r>
        <w:rPr>
          <w:rFonts w:cs="Arial" w:ascii="Arial" w:hAnsi="Arial"/>
          <w:sz w:val="20"/>
          <w:szCs w:val="22"/>
        </w:rPr>
        <w:t>di aver esaminato l’avviso pubblico e di accettarne, senza condizione o riserva alcuna, tutte le norme e disposizioni ivi contenute;</w:t>
      </w:r>
    </w:p>
    <w:p>
      <w:pPr>
        <w:pStyle w:val="NormaleWeb"/>
        <w:numPr>
          <w:ilvl w:val="0"/>
          <w:numId w:val="3"/>
        </w:numPr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ver preso esatta cognizione dell’oggetto della presente procedura e di tutte le circostanze generali e particolari che possono influire sulla sua esecuzione;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essere iscritto</w:t>
      </w:r>
      <w:r>
        <w:rPr>
          <w:rFonts w:cs="Arial" w:ascii="Arial" w:hAnsi="Arial"/>
          <w:sz w:val="20"/>
        </w:rPr>
        <w:t xml:space="preserve"> alla CCIAA territorialmente competente per un settore di attività analogo a quello oggetto di affidamento e/o di attività attinenti la lavorazione, trasformazione, commercializzazione di prodotti tipici locali;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anche </w:t>
      </w:r>
      <w:r>
        <w:rPr>
          <w:rFonts w:cs="Arial" w:ascii="Arial" w:hAnsi="Arial"/>
          <w:b/>
          <w:bCs/>
          <w:sz w:val="20"/>
          <w:szCs w:val="22"/>
        </w:rPr>
        <w:t>esclusivamente a mezzo fax</w:t>
      </w:r>
      <w:r>
        <w:rPr>
          <w:rFonts w:cs="Arial" w:ascii="Arial" w:hAnsi="Arial"/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di sollevare la Provincia di Perugia da ogni responsabilità per danni a cose o persone che dovessero verificarsi durante le operazioni di scarico e successive opere di livellamento, in rispetto anche di quanto stabilito nel d.lgs. 81/2008, riguardante le norme in materia di tutela della salute e della sicurezza nei luoghi di lavoro;</w:t>
      </w:r>
    </w:p>
    <w:p>
      <w:pPr>
        <w:pStyle w:val="NormaleWeb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che il domicilio eletto ufficialment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rFonts w:cs="Arial" w:ascii="Arial" w:hAnsi="Arial"/>
          <w:sz w:val="20"/>
          <w:szCs w:val="22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sz w:val="20"/>
          <w:szCs w:val="22"/>
        </w:rPr>
        <w:t>è il seguente</w:t>
      </w:r>
      <w:r>
        <w:rPr>
          <w:rFonts w:cs="Arial" w:ascii="Arial" w:hAnsi="Arial"/>
          <w:sz w:val="20"/>
          <w:szCs w:val="22"/>
        </w:rPr>
        <w:t xml:space="preserve"> (indicare </w:t>
      </w:r>
      <w:r>
        <w:rPr>
          <w:rFonts w:cs="Arial" w:ascii="Arial" w:hAnsi="Arial"/>
          <w:sz w:val="20"/>
          <w:szCs w:val="22"/>
          <w:u w:val="single"/>
        </w:rPr>
        <w:t>tutti</w:t>
      </w:r>
      <w:r>
        <w:rPr>
          <w:rFonts w:cs="Arial" w:ascii="Arial" w:hAnsi="Arial"/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 xml:space="preserve">INDIRIZZO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3)</w:t>
      </w:r>
      <w:r>
        <w:rPr>
          <w:rFonts w:cs="Arial" w:ascii="Arial" w:hAnsi="Arial"/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167448"/>
      <w:bookmarkStart w:id="1" w:name="__Fieldmark__0_725167448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167448"/>
      <w:bookmarkStart w:id="3" w:name="__Fieldmark__1_725167448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altro recapi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______________________________________________________;</w: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i terreni in cui depositare i materiale in questione sono identificati  nel N.C.T dalle partt. n.                del foglio n.             del comune di_________________ e che nelle stesse situate in loc.______________ può essere conferito un quantitativo di mc.______________________   come risulta dal permesso a costruire n__________ del__________ rilasciato dal Comune di ___________________.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</w:t>
      </w:r>
    </w:p>
    <w:p>
      <w:pPr>
        <w:pStyle w:val="NormaleWeb"/>
        <w:spacing w:lineRule="auto" w:line="360" w:before="120" w:after="0"/>
        <w:rPr>
          <w:rFonts w:ascii="Arial" w:hAnsi="Arial" w:eastAsia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u w:val="singl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7:00Z</dcterms:created>
  <dc:creator>Servizio Sistema Informativo</dc:creator>
  <dc:description/>
  <cp:keywords/>
  <dc:language>en-US</dc:language>
  <cp:lastModifiedBy>Servizio Sistema Informativo</cp:lastModifiedBy>
  <cp:lastPrinted>2015-07-23T11:29:00Z</cp:lastPrinted>
  <dcterms:modified xsi:type="dcterms:W3CDTF">2015-07-23T09:49:00Z</dcterms:modified>
  <cp:revision>2</cp:revision>
  <dc:subject/>
  <dc:title> </dc:title>
</cp:coreProperties>
</file>