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655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27.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eWeb"/>
        <w:spacing w:before="280" w:after="240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Corpodeltesto2"/>
        <w:rPr/>
      </w:pPr>
      <w:r>
        <w:rPr/>
        <w:t>OGGETTO: Asta Pubblica  per la concessione in gestione di un'area demaniale statale del Lago Trasimeno costituita da una spiaggia ubicata entro la zona portuale di Tuoro sul Trasimeno in località  Navaccia</w:t>
      </w:r>
    </w:p>
    <w:p>
      <w:pPr>
        <w:pStyle w:val="NormaleWeb"/>
        <w:spacing w:before="280" w:after="24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 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ll’art. 38 D.Lgs. 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s.mm.i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>
          <w:b/>
          <w:b/>
          <w:bCs/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468812"/>
      <w:bookmarkStart w:id="1" w:name="__Fieldmark__0_3637468812"/>
      <w:bookmarkEnd w:id="1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 68/99 e ss.mm.ii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468812"/>
      <w:bookmarkStart w:id="3" w:name="__Fieldmark__1_3637468812"/>
      <w:bookmarkEnd w:id="3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</w:t>
      </w:r>
      <w:r>
        <w:rPr>
          <w:b/>
          <w:bCs/>
          <w:sz w:val="20"/>
          <w:szCs w:val="22"/>
        </w:rPr>
        <w:t xml:space="preserve">ss.mm.ii 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  <w:u w:val="single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37468812"/>
      <w:bookmarkStart w:id="5" w:name="__Fieldmark__2_3637468812"/>
      <w:bookmarkEnd w:id="5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 xml:space="preserve"> con alcun soggetto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37468812"/>
      <w:bookmarkStart w:id="7" w:name="__Fieldmark__3_3637468812"/>
      <w:bookmarkEnd w:id="7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37468812"/>
      <w:bookmarkStart w:id="9" w:name="__Fieldmark__4_3637468812"/>
      <w:bookmarkEnd w:id="9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>di essere in possesso di tutte le necessarie autorizzazioni e certificazioni inerenti la tipologia di attività oggetto di affidamento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>
          <w:sz w:val="20"/>
        </w:rPr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5-03-20T12:00:00Z</dcterms:modified>
  <cp:revision>2</cp:revision>
  <dc:subject/>
  <dc:title/>
</cp:coreProperties>
</file>