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Il’art. 38 D. Lgs.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33449525"/>
      <w:bookmarkStart w:id="1" w:name="__Fieldmark__0_133449525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133449525"/>
      <w:bookmarkStart w:id="3" w:name="__Fieldmark__1_133449525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non si è avvalsa di piani individuali di emersione di cui alla Legge n. 383/2001; 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 (4)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avvalsa di piani individuali di emersione di cui alla Legge n. 383/2001, ma che il periodo di emersione si è concluso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33449525"/>
      <w:bookmarkStart w:id="5" w:name="__Fieldmark__2_13344952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33449525"/>
      <w:bookmarkStart w:id="7" w:name="__Fieldmark__3_13344952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33449525"/>
      <w:bookmarkStart w:id="9" w:name="__Fieldmark__4_133449525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 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4-05-15T09:04:00Z</dcterms:modified>
  <cp:revision>12</cp:revision>
  <dc:subject/>
  <dc:title/>
</cp:coreProperties>
</file>