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darsena (lotto n. 5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070745159"/>
      <w:bookmarkStart w:id="1" w:name="__Fieldmark__0_1070745159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1070745159"/>
      <w:bookmarkStart w:id="3" w:name="__Fieldmark__1_1070745159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070745159"/>
      <w:bookmarkStart w:id="5" w:name="__Fieldmark__2_1070745159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070745159"/>
      <w:bookmarkStart w:id="7" w:name="__Fieldmark__3_1070745159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070745159"/>
      <w:bookmarkStart w:id="9" w:name="__Fieldmark__4_1070745159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1070745159"/>
      <w:bookmarkStart w:id="11" w:name="__Fieldmark__5_1070745159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1070745159"/>
      <w:bookmarkStart w:id="13" w:name="__Fieldmark__6_1070745159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4-05-15T09:03:00Z</dcterms:modified>
  <cp:revision>13</cp:revision>
  <dc:subject/>
  <dc:title> </dc:title>
</cp:coreProperties>
</file>