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01140846"/>
      <w:bookmarkStart w:id="1" w:name="__Fieldmark__0_30114084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301140846"/>
      <w:bookmarkStart w:id="3" w:name="__Fieldmark__1_301140846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01140846"/>
      <w:bookmarkStart w:id="5" w:name="__Fieldmark__2_30114084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01140846"/>
      <w:bookmarkStart w:id="7" w:name="__Fieldmark__3_30114084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01140846"/>
      <w:bookmarkStart w:id="9" w:name="__Fieldmark__4_30114084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15T09:04:00Z</dcterms:modified>
  <cp:revision>12</cp:revision>
  <dc:subject/>
  <dc:title/>
</cp:coreProperties>
</file>