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ufficio (lotto n. 4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042440960"/>
      <w:bookmarkStart w:id="1" w:name="__Fieldmark__0_1042440960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1042440960"/>
      <w:bookmarkStart w:id="3" w:name="__Fieldmark__1_1042440960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42440960"/>
      <w:bookmarkStart w:id="5" w:name="__Fieldmark__2_104244096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42440960"/>
      <w:bookmarkStart w:id="7" w:name="__Fieldmark__3_104244096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042440960"/>
      <w:bookmarkStart w:id="9" w:name="__Fieldmark__4_104244096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di riferimento.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1042440960"/>
      <w:bookmarkStart w:id="11" w:name="__Fieldmark__5_1042440960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1042440960"/>
      <w:bookmarkStart w:id="13" w:name="__Fieldmark__6_1042440960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5-06T07:09:00Z</dcterms:modified>
  <cp:revision>15</cp:revision>
  <dc:subject/>
  <dc:title> </dc:title>
</cp:coreProperties>
</file>