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ufficio (lotto n. 4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ind w:right="144" w:hanging="0"/>
        <w:rPr>
          <w:b/>
          <w:b/>
          <w:bCs/>
          <w:vanish/>
          <w:sz w:val="20"/>
          <w:szCs w:val="22"/>
        </w:rPr>
      </w:pPr>
      <w:r>
        <w:rPr>
          <w:b/>
          <w:bCs/>
          <w:vanish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71664420"/>
      <w:bookmarkStart w:id="1" w:name="__Fieldmark__0_171664420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171664420"/>
      <w:bookmarkStart w:id="3" w:name="__Fieldmark__1_171664420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5-06T07:09:00Z</dcterms:modified>
  <cp:revision>12</cp:revision>
  <dc:subject/>
  <dc:title/>
</cp:coreProperties>
</file>