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ufficio (lotto n. 4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875636522"/>
      <w:bookmarkStart w:id="1" w:name="__Fieldmark__0_2875636522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2875636522"/>
      <w:bookmarkStart w:id="3" w:name="__Fieldmark__1_2875636522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875636522"/>
      <w:bookmarkStart w:id="5" w:name="__Fieldmark__2_287563652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875636522"/>
      <w:bookmarkStart w:id="7" w:name="__Fieldmark__3_287563652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875636522"/>
      <w:bookmarkStart w:id="9" w:name="__Fieldmark__4_287563652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di riferimento.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2875636522"/>
      <w:bookmarkStart w:id="11" w:name="__Fieldmark__5_2875636522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2875636522"/>
      <w:bookmarkStart w:id="13" w:name="__Fieldmark__6_2875636522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5-06T07:09:00Z</dcterms:modified>
  <cp:revision>15</cp:revision>
  <dc:subject/>
  <dc:title> </dc:title>
</cp:coreProperties>
</file>