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798961014"/>
      <w:bookmarkStart w:id="1" w:name="__Fieldmark__0_3798961014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3798961014"/>
      <w:bookmarkStart w:id="3" w:name="__Fieldmark__1_3798961014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98961014"/>
      <w:bookmarkStart w:id="5" w:name="__Fieldmark__2_379896101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98961014"/>
      <w:bookmarkStart w:id="7" w:name="__Fieldmark__3_379896101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798961014"/>
      <w:bookmarkStart w:id="9" w:name="__Fieldmark__4_379896101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10:00Z</dcterms:modified>
  <cp:revision>12</cp:revision>
  <dc:subject/>
  <dc:title/>
</cp:coreProperties>
</file>