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2"/>
        </w:rPr>
      </w:pPr>
      <w:r>
        <w:rPr>
          <w:sz w:val="22"/>
        </w:rPr>
        <w:t xml:space="preserve">Allegato “A”                                                                                            </w:t>
      </w:r>
    </w:p>
    <w:tbl>
      <w:tblPr>
        <w:tblW w:w="1980" w:type="dxa"/>
        <w:jc w:val="left"/>
        <w:tblInd w:w="70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</w:tblGrid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a da bol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 16,00</w:t>
            </w:r>
          </w:p>
        </w:tc>
      </w:tr>
    </w:tbl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 </w:t>
      </w:r>
    </w:p>
    <w:p>
      <w:pPr>
        <w:pStyle w:val="Heading1"/>
        <w:jc w:val="center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  <w:t>DOMANDA  DI  PARTECIPAZIONE</w:t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sz w:val="22"/>
        </w:rPr>
      </w:pPr>
      <w:r>
        <w:rPr/>
        <w:t>ASTA PUBBLICA PER ALIENAZIONE VEICOLO</w:t>
      </w:r>
    </w:p>
    <w:p>
      <w:pPr>
        <w:pStyle w:val="Header"/>
        <w:tabs>
          <w:tab w:val="clear" w:pos="4819"/>
          <w:tab w:val="clear" w:pos="9071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_______________________________nato a 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_______________con domicilio fiscale in 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 ____________________________N._____codice fiscale N.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________________________________     Fax.  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barrare la voce che interessa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ab/>
        <w:t xml:space="preserve">In nome e per conto proprio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ab/>
        <w:t>In qualità di legale rappresentante della Ditta 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on sede legale in _________________________Via ________________________N. 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odice fiscale N.____________________________P. IVA 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</w:t>
      </w:r>
      <w:r>
        <w:rPr>
          <w:b/>
          <w:bCs/>
          <w:sz w:val="22"/>
        </w:rPr>
        <w:t>DOMANDA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>Di partecipare all’asta pubblica indetta dalla Provincia di Perugia per la vendita dei beni sotto riportato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tbl>
      <w:tblPr>
        <w:tblW w:w="9708" w:type="dxa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810"/>
        <w:gridCol w:w="1265"/>
        <w:gridCol w:w="725"/>
        <w:gridCol w:w="1265"/>
        <w:gridCol w:w="3900"/>
      </w:tblGrid>
      <w:tr>
        <w:trPr>
          <w:trHeight w:val="7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T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RCA E TIPO VEICOLO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5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RGA/  MODELLO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O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EZZO A BASE D’ASTA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</w:t>
            </w:r>
          </w:p>
        </w:tc>
      </w:tr>
      <w:tr>
        <w:trPr>
          <w:trHeight w:val="4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mmone SACS S640 + Rimorchio UR-IM15B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250,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Lunghezza gommone f.t. m. 6,38 – larghezza max 2,47 – peso Kg. 750 – stazza lorda t.3,61 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Carrello attrezzato per trasporto natanti lunghezza m 7,760 – larghezza m. 2,00 – massa complessiva Kg. 1.500</w:t>
            </w:r>
          </w:p>
        </w:tc>
      </w:tr>
      <w:tr>
        <w:trPr>
          <w:trHeight w:val="4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slitta POLARI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750,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transal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030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 carico dell’aggiudicatario smontaggio equipaggiamento speciale ( sirene e lampeggianti) e scritte Polizia Provinciale oltre a nuova immatricolazione</w:t>
            </w:r>
          </w:p>
        </w:tc>
      </w:tr>
      <w:tr>
        <w:trPr>
          <w:trHeight w:val="4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transal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030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 carico dell’aggiudicatario smontaggio equipaggiamento speciale ( sirene e lampeggianti) e scritte Polizia Provinciale oltre a nuova immatricolazione</w:t>
            </w:r>
          </w:p>
        </w:tc>
      </w:tr>
      <w:tr>
        <w:trPr>
          <w:trHeight w:val="49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UAD Polaris SPORTS MAN 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5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A03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750,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A carico dell’aggiudicatario smontaggio equipaggiamento speciale ( sirene e lampeggianti) e scritte Polizia Provinciale oltre a nuova immatricolazione</w:t>
            </w:r>
          </w:p>
        </w:tc>
      </w:tr>
    </w:tbl>
    <w:p>
      <w:pPr>
        <w:pStyle w:val="Heading2"/>
        <w:jc w:val="center"/>
        <w:rPr>
          <w:bCs/>
          <w:sz w:val="20"/>
        </w:rPr>
      </w:pPr>
      <w:r>
        <w:rPr>
          <w:bCs/>
          <w:sz w:val="20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hanging="180"/>
        <w:rPr/>
      </w:pPr>
      <w:r>
        <w:rPr>
          <w:rFonts w:cs="Times New Roman" w:ascii="Times New Roman" w:hAnsi="Times New Roman"/>
        </w:rPr>
        <w:t>ai sensi del D.P.R. 28/12/2000, n. 445, di essere in possesso dei requisiti  di ordine generale di cui all’art. 80 del D.Lgs n. 50/2016;</w:t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ccettare tutte le condizioni poste nell’avviso d’asta;</w:t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cconsentire, ai sensi del D. Lgs. n. 196/2003 sulla tutela dei dati personali, al loro trattamento esclusivamente per le esigenze legate alla partecipazione all’asta in oggetto.</w:t>
      </w:r>
    </w:p>
    <w:p>
      <w:pPr>
        <w:pStyle w:val="TextBody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ALLEGA</w:t>
      </w:r>
    </w:p>
    <w:p>
      <w:pPr>
        <w:pStyle w:val="TextBody"/>
        <w:ind w:left="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numPr>
          <w:ilvl w:val="0"/>
          <w:numId w:val="2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  <w:tab w:val="left" w:pos="18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copia del proprio documento di identità;</w:t>
      </w:r>
    </w:p>
    <w:p>
      <w:pPr>
        <w:pStyle w:val="TextBody"/>
        <w:numPr>
          <w:ilvl w:val="0"/>
          <w:numId w:val="2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  <w:tab w:val="left" w:pos="18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rta economica in busta sigillat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___________________                                                                    _____________________________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firma)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underscore"/>
        <w:tab w:val="left" w:pos="9356" w:leader="underscore"/>
      </w:tabs>
      <w:spacing w:lineRule="exact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705" w:hanging="705"/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26:00Z</dcterms:created>
  <dc:creator>Servizio Sistema Informativo</dc:creator>
  <dc:description/>
  <dc:language>en-US</dc:language>
  <cp:lastModifiedBy>Rosir</cp:lastModifiedBy>
  <cp:lastPrinted>2017-05-26T09:22:00Z</cp:lastPrinted>
  <dcterms:modified xsi:type="dcterms:W3CDTF">2017-06-30T10:28:00Z</dcterms:modified>
  <cp:revision>3</cp:revision>
  <dc:subject/>
  <dc:title>                                                                                                              MARCA DA BOLLO</dc:title>
</cp:coreProperties>
</file>