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840686056"/>
      <w:bookmarkStart w:id="1" w:name="__Fieldmark__0_284068605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840686056"/>
      <w:bookmarkStart w:id="3" w:name="__Fieldmark__1_2840686056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840686056"/>
      <w:bookmarkStart w:id="5" w:name="__Fieldmark__2_284068605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840686056"/>
      <w:bookmarkStart w:id="7" w:name="__Fieldmark__3_284068605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840686056"/>
      <w:bookmarkStart w:id="9" w:name="__Fieldmark__4_284068605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04:00Z</dcterms:modified>
  <cp:revision>11</cp:revision>
  <dc:subject/>
  <dc:title/>
</cp:coreProperties>
</file>