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/>
        <w:t xml:space="preserve">OGGETTO: Pubblico incanto per </w:t>
      </w:r>
      <w:r>
        <w:rPr>
          <w:bCs/>
          <w:sz w:val="22"/>
          <w:szCs w:val="22"/>
        </w:rPr>
        <w:t xml:space="preserve">PER </w:t>
      </w:r>
      <w:r>
        <w:rPr>
          <w:sz w:val="22"/>
        </w:rPr>
        <w:t>L’AFFIDAMENTO IN CONCESSIONE DI UNA SPIAGGIA IN LOCALITA’ MONTE DEL LAGO IN COMUNE DI MAGIONE.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909691056"/>
      <w:bookmarkStart w:id="1" w:name="__Fieldmark__0_2909691056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2909691056"/>
      <w:bookmarkStart w:id="3" w:name="__Fieldmark__1_2909691056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2909691056"/>
      <w:bookmarkStart w:id="5" w:name="__Fieldmark__2_2909691056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2909691056"/>
      <w:bookmarkStart w:id="7" w:name="__Fieldmark__3_2909691056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2909691056"/>
      <w:bookmarkStart w:id="9" w:name="__Fieldmark__4_2909691056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2909691056"/>
      <w:bookmarkStart w:id="11" w:name="__Fieldmark__5_2909691056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2909691056"/>
      <w:bookmarkStart w:id="13" w:name="__Fieldmark__6_2909691056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6-17T08:18:00Z</dcterms:modified>
  <cp:revision>12</cp:revision>
  <dc:subject/>
  <dc:title> </dc:title>
</cp:coreProperties>
</file>